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25"/>
        <w:gridCol w:w="1285"/>
        <w:gridCol w:w="2610"/>
      </w:tblGrid>
      <w:tr>
        <w:trPr/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92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چرخه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</w:rPr>
              <w:t>: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i/>
                      <w:i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Calibri" w:hAnsi="Calibri"/>
                      <w:b/>
                      <w:i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نحرافا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بن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9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خط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بنای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زمانبندی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i/>
                <w:i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ستان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حراف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بند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129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خط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بنای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i/>
                <w:i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Arial" w:ascii="Calibri" w:hAnsi="Calibri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ستان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حراف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  <w:lang w:bidi="fa-I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9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خط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بنای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حدوده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i/>
                <w:i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ستان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حرا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دود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نیازمندی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>عملکرد</w:t>
            </w:r>
            <w:r>
              <w:rPr>
                <w:rFonts w:ascii="Calibri" w:hAnsi="Calibri" w:eastAsia="Calibri" w:cs="Calibri"/>
                <w:i/>
                <w:i/>
                <w:i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 w:ascii="Calibri" w:hAnsi="Calibri"/>
                <w:i/>
                <w:i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Arial" w:ascii="Calibri" w:hAnsi="Calibri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i/>
                <w:i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ستان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حرا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یف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i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ازنگر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صمیا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i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ملاحض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خاص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پروژه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  <w:lang w:bidi="fa-IR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زیر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مدیریتی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3402"/>
      </w:tblGrid>
      <w:tr>
        <w:trPr>
          <w:trHeight w:val="36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</w:rPr>
              <w:t>روی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حوزه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نیازمند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حدو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زمانبندی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کیفیت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ارتباط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ریس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دارکات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bidi="fa-IR"/>
              </w:rPr>
              <w:t>پیکربندی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خطوط</w:t>
      </w:r>
      <w:r>
        <w:rPr>
          <w:rFonts w:ascii="Calibri" w:hAnsi="Calibri"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مبنا</w:t>
      </w:r>
      <w:r>
        <w:rPr>
          <w:rFonts w:ascii="Calibri" w:hAnsi="Calibri" w:eastAsia="Calibri"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115</wp:posOffset>
              </wp:positionH>
              <wp:positionV relativeFrom="page">
                <wp:posOffset>431800</wp:posOffset>
              </wp:positionV>
              <wp:extent cx="7028180" cy="9156065"/>
              <wp:effectExtent l="22225" t="22860" r="2286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8280" cy="915624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2.45pt;margin-top:34pt;width:553.35pt;height:720.9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روژه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04:00Z</dcterms:created>
  <dc:creator>KK</dc:creator>
  <dc:description/>
  <cp:keywords/>
  <dc:language>en-US</dc:language>
  <cp:lastModifiedBy>Masoud</cp:lastModifiedBy>
  <cp:lastPrinted>2008-06-24T12:45:00Z</cp:lastPrinted>
  <dcterms:modified xsi:type="dcterms:W3CDTF">2010-10-03T12:45:00Z</dcterms:modified>
  <cp:revision>29</cp:revision>
  <dc:subject/>
  <dc:title>Project Title:</dc:title>
</cp:coreProperties>
</file>