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3672"/>
      </w:tblGrid>
      <w:tr>
        <w:trPr/>
        <w:tc>
          <w:tcPr>
            <w:tcW w:w="10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سئول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اختیا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8"/>
                <w:szCs w:val="28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مسئولی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8"/>
                <w:szCs w:val="28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اختی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342" w:right="0" w:hanging="342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360"/>
              <w:ind w:left="342" w:right="0" w:hanging="342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53" w:right="0" w:hanging="3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42" w:right="0" w:hanging="342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ساختا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سازمان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49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  <w:del w:id="1" w:author="Masoud" w:date="2010-10-03T15:46:00Z"/>
              </w:rPr>
            </w:pPr>
            <w:del w:id="0" w:author="Masoud" w:date="2010-10-03T15:46:00Z">
              <w:r>
                <w:rPr>
                  <w:rFonts w:cs="B Nazanin" w:ascii="Arial" w:hAnsi="Arial"/>
                  <w:b/>
                  <w:sz w:val="22"/>
                  <w:szCs w:val="22"/>
                  <w:rtl w:val="true"/>
                  <w:lang w:bidi="fa-IR"/>
                </w:rPr>
              </w:r>
            </w:del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del w:id="3" w:author="Majid" w:date="2010-10-26T00:37:00Z"/>
              </w:rPr>
            </w:pPr>
            <w:del w:id="2" w:author="Majid" w:date="2010-10-26T00:37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del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  <w:del w:id="5" w:author="Majid" w:date="2010-10-26T00:37:00Z"/>
              </w:rPr>
            </w:pPr>
            <w:del w:id="4" w:author="Majid" w:date="2010-10-26T00:37:00Z">
              <w:r>
                <w:rPr>
                  <w:rFonts w:cs="B Nazanin" w:ascii="Arial" w:hAnsi="Arial"/>
                  <w:sz w:val="22"/>
                  <w:szCs w:val="22"/>
                  <w:rtl w:val="true"/>
                  <w:lang w:bidi="fa-IR"/>
                </w:rPr>
              </w:r>
            </w:del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  <w:del w:id="7" w:author="Majid" w:date="2010-10-26T00:37:00Z"/>
              </w:rPr>
            </w:pPr>
            <w:del w:id="6" w:author="Majid" w:date="2010-10-26T00:37:00Z">
              <w:r>
                <w:rPr>
                  <w:rFonts w:cs="Arial" w:ascii="Arial" w:hAnsi="Arial"/>
                  <w:sz w:val="22"/>
                  <w:szCs w:val="22"/>
                  <w:rtl w:val="true"/>
                  <w:lang w:bidi="fa-IR"/>
                </w:rPr>
              </w:r>
            </w:del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del w:id="9" w:author="Majid" w:date="2010-10-26T00:37:00Z"/>
              </w:rPr>
            </w:pPr>
            <w:del w:id="8" w:author="Majid" w:date="2010-10-26T00:37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del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del w:id="11" w:author="Majid" w:date="2010-10-26T00:37:00Z"/>
              </w:rPr>
            </w:pPr>
            <w:del w:id="10" w:author="Majid" w:date="2010-10-26T00:37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del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del w:id="13" w:author="Majid" w:date="2010-10-26T00:37:00Z"/>
              </w:rPr>
            </w:pPr>
            <w:del w:id="12" w:author="Majid" w:date="2010-10-26T00:37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del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15" w:author="Masoud" w:date="2010-01-27T23:24:00Z"/>
              </w:rPr>
            </w:pPr>
            <w:ins w:id="14" w:author="Masoud" w:date="2010-01-27T23:24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  <w:ins w:id="17" w:author="Masoud" w:date="2010-01-27T23:24:00Z"/>
              </w:rPr>
            </w:pPr>
            <w:ins w:id="16" w:author="Masoud" w:date="2010-01-27T23:24:00Z">
              <w:r>
                <w:rPr>
                  <w:rFonts w:cs="Arial" w:ascii="Arial" w:hAnsi="Arial"/>
                  <w:sz w:val="22"/>
                  <w:szCs w:val="22"/>
                  <w:rtl w:val="true"/>
                  <w:lang w:bidi="fa-IR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  <w:ins w:id="19" w:author="Masoud" w:date="2010-01-27T23:24:00Z"/>
              </w:rPr>
            </w:pPr>
            <w:ins w:id="18" w:author="Masoud" w:date="2010-01-27T23:24:00Z">
              <w:r>
                <w:rPr>
                  <w:rFonts w:cs="Arial" w:ascii="Arial" w:hAnsi="Arial"/>
                  <w:sz w:val="22"/>
                  <w:szCs w:val="22"/>
                  <w:rtl w:val="true"/>
                  <w:lang w:bidi="fa-IR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21" w:author="Masoud" w:date="2010-05-30T14:14:00Z"/>
              </w:rPr>
            </w:pPr>
            <w:ins w:id="20" w:author="Masoud" w:date="2010-05-30T14:14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23" w:author="Masoud" w:date="2010-05-30T14:14:00Z"/>
              </w:rPr>
            </w:pPr>
            <w:ins w:id="22" w:author="Masoud" w:date="2010-05-30T14:14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25" w:author="Masoud" w:date="2010-05-30T14:14:00Z"/>
              </w:rPr>
            </w:pPr>
            <w:ins w:id="24" w:author="Masoud" w:date="2010-05-30T14:14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27" w:author="Masoud" w:date="2010-10-03T15:46:00Z"/>
              </w:rPr>
            </w:pPr>
            <w:ins w:id="26" w:author="Masoud" w:date="2010-10-03T15:46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29" w:author="Masoud" w:date="2010-10-03T15:46:00Z"/>
              </w:rPr>
            </w:pPr>
            <w:ins w:id="28" w:author="Masoud" w:date="2010-10-03T15:46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31" w:author="Masoud" w:date="2010-08-04T21:09:00Z"/>
              </w:rPr>
            </w:pPr>
            <w:ins w:id="30" w:author="Masoud" w:date="2010-08-04T21:09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ins w:id="33" w:author="Masoud" w:date="2010-08-04T21:09:00Z"/>
              </w:rPr>
            </w:pPr>
            <w:ins w:id="32" w:author="Masoud" w:date="2010-08-04T21:09:00Z">
              <w:r>
                <w:rPr>
                  <w:rFonts w:cs="Arial" w:ascii="Arial" w:hAnsi="Arial"/>
                  <w:sz w:val="22"/>
                  <w:szCs w:val="22"/>
                  <w:rtl w:val="true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گزین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ذب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99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رخیص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rtl w:val="tru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تقوی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یاز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مجی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طباق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اندارد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خط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0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یمن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3850</wp:posOffset>
              </wp:positionH>
              <wp:positionV relativeFrom="page">
                <wp:posOffset>431800</wp:posOffset>
              </wp:positionV>
              <wp:extent cx="7048500" cy="9207500"/>
              <wp:effectExtent l="22860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920736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5pt;margin-top:34pt;width:554.95pt;height:724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نابع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انسانی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1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2:00Z</dcterms:created>
  <dc:creator>KK</dc:creator>
  <dc:description/>
  <cp:keywords/>
  <dc:language>en-US</dc:language>
  <cp:lastModifiedBy>Masoud</cp:lastModifiedBy>
  <cp:lastPrinted>2008-07-30T17:01:00Z</cp:lastPrinted>
  <dcterms:modified xsi:type="dcterms:W3CDTF">2010-10-03T12:20:00Z</dcterms:modified>
  <cp:revision>20</cp:revision>
  <dc:subject/>
  <dc:title>Project Title:</dc:title>
</cp:coreProperties>
</file>