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rtl w:val="true"/>
              </w:rPr>
              <w:t>شرح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نقش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منبع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</w:rPr>
              <w:t>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rtl w:val="true"/>
              </w:rPr>
              <w:t>درجه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قدرت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اختیار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</w:rPr>
              <w:t>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rtl w:val="true"/>
              </w:rPr>
              <w:t>مسئولیت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</w:rPr>
              <w:t>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lang w:val="en-GB" w:bidi="fa-IR"/>
              </w:rPr>
            </w:pPr>
            <w:r>
              <w:rPr>
                <w:rFonts w:ascii="Arial" w:hAnsi="Arial" w:cs="B Nazanin"/>
                <w:bCs/>
                <w:rtl w:val="true"/>
              </w:rPr>
              <w:t>صلاحیت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ها</w:t>
            </w:r>
            <w:r>
              <w:rPr>
                <w:rFonts w:cs="B Nazanin"/>
                <w:bCs/>
                <w:rtl w:val="true"/>
                <w:lang w:val="en-GB" w:bidi="fa-IR"/>
              </w:rPr>
              <w:t>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ascii="Arial" w:hAnsi="Arial" w:cs="B Nazanin"/>
                <w:bCs/>
                <w:rtl w:val="true"/>
              </w:rPr>
              <w:t>شایستگی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ascii="Tahoma" w:hAnsi="Tahoma" w:cs="B Titr"/>
        <w:kern w:val="2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4320</wp:posOffset>
              </wp:positionH>
              <wp:positionV relativeFrom="page">
                <wp:posOffset>374015</wp:posOffset>
              </wp:positionV>
              <wp:extent cx="7044690" cy="9294495"/>
              <wp:effectExtent l="22225" t="22860" r="2286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4840" cy="92944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1.6pt;margin-top:29.45pt;width:554.65pt;height:731.8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نقش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ها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و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مسئولیت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ها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kern w:val="2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8:00Z</dcterms:created>
  <dc:creator>KK</dc:creator>
  <dc:description/>
  <cp:keywords/>
  <dc:language>en-US</dc:language>
  <cp:lastModifiedBy>Masoud</cp:lastModifiedBy>
  <cp:lastPrinted>2008-07-30T16:51:00Z</cp:lastPrinted>
  <dcterms:modified xsi:type="dcterms:W3CDTF">2010-10-03T12:16:00Z</dcterms:modified>
  <cp:revision>15</cp:revision>
  <dc:subject/>
  <dc:title>Project Title:</dc:title>
</cp:coreProperties>
</file>