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83"/>
        <w:gridCol w:w="1418"/>
        <w:gridCol w:w="7084"/>
        <w:gridCol w:w="1620"/>
      </w:tblGrid>
      <w:tr>
        <w:trPr/>
        <w:tc>
          <w:tcPr>
            <w:tcW w:w="212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40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739"/>
        <w:gridCol w:w="1249"/>
        <w:gridCol w:w="1059"/>
        <w:gridCol w:w="971"/>
        <w:gridCol w:w="1230"/>
        <w:gridCol w:w="978"/>
        <w:gridCol w:w="982"/>
        <w:gridCol w:w="1319"/>
        <w:gridCol w:w="1339"/>
      </w:tblGrid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12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بست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کار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</w:rPr>
              <w:t>: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120" w:after="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شناس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lang w:bidi="fa-IR"/>
              </w:rPr>
              <w:t>WBS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12" w:hRule="atLeast"/>
        </w:trPr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12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ک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1421" w:hRule="atLeast"/>
        </w:trPr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موع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تحوی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مایلستو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14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مواد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کار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منبع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فعالیت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شناسه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0" w:after="60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cs="B Nazanin" w:ascii="Calibri" w:hAnsi="Calibri"/>
                <w:b/>
                <w:bCs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مجمو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هزین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مجموع</w:t>
            </w:r>
            <w:r>
              <w:rPr>
                <w:rFonts w:ascii="Calibri" w:hAnsi="Calibri" w:eastAsia="Calibri" w:cs="Calibri"/>
                <w:b/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نر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lang w:bidi="fa-IR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cs="B Nazanin" w:ascii="Calibri" w:hAnsi="Calibri"/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cs="B Nazanin" w:ascii="Calibri" w:hAnsi="Calibri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Calibri" w:hAnsi="Calibri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الزام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  <w:lang w:bidi="fa-IR"/>
              </w:rPr>
              <w:t>کیفی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76" w:hRule="atLeast"/>
        </w:trPr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معی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پذیر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576" w:hRule="atLeast"/>
        </w:trPr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اطلاع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576" w:hRule="atLeast"/>
        </w:trPr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rtl w:val="true"/>
              </w:rPr>
              <w:t>اطلاع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قرارد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rtl w:val="true"/>
              </w:rPr>
              <w:t>پیمانکار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72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ge">
                <wp:posOffset>379730</wp:posOffset>
              </wp:positionV>
              <wp:extent cx="9282430" cy="7030085"/>
              <wp:effectExtent l="22225" t="22860" r="2286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2600" cy="70300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4.1pt;margin-top:29.9pt;width:730.85pt;height:553.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دیکشنر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Cs w:val="32"/>
      </w:rPr>
      <w:t>WBS</w:t>
    </w:r>
  </w:p>
  <w:p>
    <w:pPr>
      <w:pStyle w:val="Header"/>
      <w:bidi w:val="1"/>
      <w:ind w:left="0" w:right="0" w:hanging="0"/>
      <w:jc w:val="center"/>
      <w:rPr>
        <w:rStyle w:val="StrongEmphasis"/>
        <w:rFonts w:cs="B Titr"/>
        <w:sz w:val="32"/>
        <w:szCs w:val="32"/>
        <w:lang w:bidi="fa-IR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03:00Z</dcterms:created>
  <dc:creator>KK</dc:creator>
  <dc:description/>
  <cp:keywords/>
  <dc:language>en-US</dc:language>
  <cp:lastModifiedBy>Masoud</cp:lastModifiedBy>
  <cp:lastPrinted>2008-07-30T10:26:00Z</cp:lastPrinted>
  <dcterms:modified xsi:type="dcterms:W3CDTF">2010-10-03T11:57:00Z</dcterms:modified>
  <cp:revision>19</cp:revision>
  <dc:subject/>
  <dc:title>Project Title:</dc:title>
</cp:coreProperties>
</file>